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</w:t>
      </w:r>
      <w:r>
        <w:rPr>
          <w:rFonts w:cs="Arial" w:ascii="Arial" w:hAnsi="Arial"/>
          <w:b/>
          <w:sz w:val="22"/>
          <w:szCs w:val="22"/>
        </w:rPr>
        <w:t>CCI</w:t>
      </w:r>
      <w:r>
        <w:rPr>
          <w:rFonts w:cs="Arial" w:ascii="Arial" w:hAnsi="Arial"/>
          <w:sz w:val="22"/>
          <w:szCs w:val="22"/>
        </w:rPr>
        <w:t xml:space="preserve"> per la durata di 12 mesi nell’ambito del S.S.D. IUS/13 - Diritto internazionale (Settore concorsuale 12/E1 – Diritto internazionale e dell’Unione Europea), IUS/14 - Diritto dell’Unione Europea (Settore concorsuale12/E1 – Diritto internazionale e dell’Unione Europea), IUS/17 - Diritto penale (Settore concorsuale 12/G1 – Diritto penale), SECS-P/2 – Politica economica (Settore concorsuale 13/A2 – Politica economica), SECS-P/11 – Economia degli intermediari finanziari (Settore concorsuale 13/B4 – Economia degli intermediari finanziari e finanza aziendale) bandito con decreto rettorale repertorio n. 113/2015, prot. n. 7073/III/13 del 02.03.2015 – ITALY I TRANCHE 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 e della lingua ……………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 xml:space="preserve"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</w:t>
      </w:r>
      <w:r>
        <w:rPr>
          <w:rFonts w:cs="Arial" w:ascii="Arial" w:hAnsi="Arial"/>
          <w:b/>
          <w:sz w:val="22"/>
          <w:szCs w:val="22"/>
        </w:rPr>
        <w:t>CCI</w:t>
      </w:r>
      <w:r>
        <w:rPr>
          <w:rFonts w:cs="Arial" w:ascii="Arial" w:hAnsi="Arial"/>
          <w:sz w:val="22"/>
          <w:szCs w:val="22"/>
        </w:rPr>
        <w:t xml:space="preserve"> per la durata di 12 mesi nell’ambito del S.S.D. IUS/13 - Diritto internazionale (Settore concorsuale 12/E1 – Diritto internazionale e dell’Unione Europea), IUS/14 - Diritto dell’Unione Europea (Settore concorsuale12/E1 – Diritto internazionale e dell’Unione Europea), IUS/17 - Diritto penale (Settore concorsuale 12/G1 – Diritto penale), SECS-P/2 – Politica economica (Settore concorsuale 13/A2 – Politica economica), SECS-P/11 – Economia degli intermediari finanziari (Settore concorsuale 13/B4 – Economia degli intermediari finanziari e finanza aziendale) bandito con decreto rettorale repertorio n. 113/2015, prot. n. 7073/III/13 del 02.03.2015 – ITALY I TRANCHE 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, inglese e ……………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fldChar w:fldCharType="begin"/>
    </w:r>
    <w:r>
      <w:rPr>
        <w:sz w:val="17"/>
        <w:rFonts w:cs="Arial" w:ascii="Arial" w:hAnsi="Arial"/>
        <w:color w:val="808080"/>
      </w:rPr>
      <w:instrText xml:space="preserve"> FILENAME \p </w:instrText>
    </w:r>
    <w:r>
      <w:rPr>
        <w:sz w:val="17"/>
        <w:rFonts w:cs="Arial" w:ascii="Arial" w:hAnsi="Arial"/>
        <w:color w:val="808080"/>
      </w:rPr>
      <w:fldChar w:fldCharType="separate"/>
    </w:r>
    <w:r>
      <w:rPr>
        <w:sz w:val="17"/>
        <w:rFonts w:cs="Arial" w:ascii="Arial" w:hAnsi="Arial"/>
        <w:color w:val="808080"/>
      </w:rPr>
      <w:t>/tmp/in/input.doc</w:t>
    </w:r>
    <w:r>
      <w:rPr>
        <w:sz w:val="17"/>
        <w:rFonts w:cs="Arial" w:ascii="Arial" w:hAnsi="Arial"/>
        <w:color w:val="808080"/>
      </w:rPr>
      <w:fldChar w:fldCharType="end"/>
    </w:r>
  </w:p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00:00Z</dcterms:created>
  <dc:creator>grafica</dc:creator>
  <dc:description/>
  <cp:keywords/>
  <dc:language>en-US</dc:language>
  <cp:lastModifiedBy>Debora Tozzi</cp:lastModifiedBy>
  <cp:lastPrinted>2015-02-24T16:19:00Z</cp:lastPrinted>
  <dcterms:modified xsi:type="dcterms:W3CDTF">2015-03-02T11:04:00Z</dcterms:modified>
  <cp:revision>3</cp:revision>
  <dc:subject/>
  <dc:title> </dc:title>
</cp:coreProperties>
</file>