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  <w:sz w:val="23"/>
          <w:szCs w:val="23"/>
        </w:rPr>
        <w:t xml:space="preserve">          </w:t>
      </w:r>
      <w:r>
        <w:rPr>
          <w:sz w:val="23"/>
          <w:szCs w:val="23"/>
        </w:rPr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Giurisprudenza per la durata di 12 mesi nell’ambito del S.S.D. IUS/13 - Diritto internazionale (Settore concorsuale 12/E1 – Diritto internazionale e dell’Unione Europea) bandito con decreto rettorale repertorio n. 158/2015, prot. n. 8931/III/13 del 16.03.2015 – ITALY I tranche 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Giurisprudenza per la durata di 12 mesi nell’ambito del S.S.D. IUS/13 - Diritto internazionale (Settore concorsuale 12/E1 – Diritto internazionale e dell’Unione Europea) bandito con decreto rettorale repertorio n. 158/2015, prot. n. 8931/III/13 del 16.03.2015 – ITALY I tranche 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52:00Z</dcterms:created>
  <dc:creator>grafica</dc:creator>
  <dc:description/>
  <cp:keywords/>
  <dc:language>en-US</dc:language>
  <cp:lastModifiedBy>Debora Tozzi</cp:lastModifiedBy>
  <cp:lastPrinted>2015-03-12T15:19:00Z</cp:lastPrinted>
  <dcterms:modified xsi:type="dcterms:W3CDTF">2015-03-16T12:54:00Z</dcterms:modified>
  <cp:revision>3</cp:revision>
  <dc:subject/>
  <dc:title> </dc:title>
</cp:coreProperties>
</file>