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etto di ricerca su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cs="Arial" w:ascii="Arial" w:hAnsi="Arial"/>
          <w:b/>
          <w:bCs/>
          <w:i/>
          <w:sz w:val="22"/>
          <w:szCs w:val="22"/>
        </w:rPr>
        <w:t>“</w:t>
      </w:r>
      <w:r>
        <w:rPr>
          <w:rFonts w:cs="Arial" w:ascii="Arial" w:hAnsi="Arial"/>
          <w:b/>
          <w:bCs/>
          <w:i/>
          <w:sz w:val="22"/>
          <w:szCs w:val="22"/>
        </w:rPr>
        <w:t>L’inglese come lingua franca nell’arbitrato internazionale nei paesi asiatici: Peculiarità linguistiche e culturali”</w:t>
      </w:r>
    </w:p>
    <w:p>
      <w:pPr>
        <w:pStyle w:val="Heading2"/>
        <w:ind w:left="7655" w:hanging="0"/>
        <w:rPr>
          <w:sz w:val="22"/>
          <w:szCs w:val="22"/>
        </w:rPr>
      </w:pPr>
      <w:r>
        <w:rPr>
          <w:sz w:val="22"/>
          <w:szCs w:val="22"/>
        </w:rPr>
        <w:t>Allegato C codice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fferenza: </w:t>
      </w:r>
      <w:r>
        <w:rPr>
          <w:rFonts w:cs="Arial" w:ascii="Arial" w:hAnsi="Arial"/>
          <w:b/>
          <w:sz w:val="22"/>
          <w:szCs w:val="22"/>
        </w:rPr>
        <w:t>Dipartimento di Lingue, letterature straniere e comunicazio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ordinatore: </w:t>
      </w:r>
      <w:r>
        <w:rPr>
          <w:rFonts w:cs="Arial" w:ascii="Arial" w:hAnsi="Arial"/>
          <w:b/>
          <w:sz w:val="22"/>
          <w:szCs w:val="22"/>
        </w:rPr>
        <w:t>Prof. Maurizio Gott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biettiv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ha tre obiettivi principali: 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evidenziare le peculiarità linguistiche dei procedimenti arbitrali internazionali condotti in lingua inglese nei paesi asiatici; 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analizzare come le differenze culturali influenzino la modalità di conduzione dei procedimenti e la scrittura dei documenti prodotti;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identificare momenti critici e offrire possibili strategie di soluzione delle problematiche dal punto di vista linguistico e comunicativo in una prospettiva cross-culturale.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Articolazione e descrizion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lingua inglese è oggi ampiamente usata nei procedimenti arbitrali internazionali condotti in molti paesi asiatici. Ciò avviene non solo in paesi quali Singapore e Hong Kong, che rappresentano un punto di riferimento per l’arbitrato internazionale, ma anche in potenze economiche quali la Cina e l’India, dove l’utilizzo dell’arbitrato come mezzo di risoluzione delle controversie cresce costantemente. In questi paesi l’inglese utilizzato nei documenti e nella conduzione dei procedimenti assume spesso le caratteristiche tipiche dell’Inglese come Lingua Franca (ELF). Il progetto mira quindi a osservare le peculiarità che l’ELF assume in questo specifico contesto professionale. 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prevede la raccolta di dati autentici in lingua inglese e la compilazione di un corpus di testi omogenei. A ciò seguirà un processo di coding dei documenti e la successiva analisi, sia di tipo quantitativo che qualitativo. In particolare, verranno osservate e analizzate le peculiarità linguistiche e discorsive che emergono nei testi raccolti e verrà effettuata un’analisi contrastiva dei diversi testi prodotti in paesi Occidentali e Orientali. Parallelamente, si analizzerà in che modo le differenze culturali influenzano l’aspetto testuale di documenti quali i lodi e le pratiche comunicative che caratterizzano la conduzione delle diverse fasi del procedimento. 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Questo tipo di ricerca assume una natura interdisciplinare in quanto l’analisi qualitativa prende in considerazione anche aspetti giuridici, sociali, e politici che si integrano alle osservazioni più prettamente linguistiche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mpi di realizzazion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 mesi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alendario delle attività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33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eriodo (mesi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ttività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Fase 1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(mesi 1-2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icerca bibliografica relativa all’arbitrato nei paesi asiatici, in particolare India, Cina, Giappone e sud-est Asiatico.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efinizione del modello di analis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Fase 2 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(mesi 3-4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ilazione di un corpus di documenti in lingua inglese prodotti nei procedimenti arbitrali internazionali in Asia (un subcorpus sarà dedicato specificamente ai lodi arbitrali).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ng.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ccolta di dati etnografici tramite esperti quali arbitri e giuristi operanti nei paesi asiatici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Fase 3 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(mesi 5-8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si dei dati raccolti tramite Genre Analysis, Conversational Analysis e Discourse Analysis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Fase 4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>(mesi 9-12)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delle ipotesi.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clusioni 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vulgazione dei risultati della ricerca mediante: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pubblicazione sul web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partecipazione a seminari nazionali/internazionali</w:t>
            </w:r>
          </w:p>
          <w:p>
            <w:pPr>
              <w:pStyle w:val="Normal"/>
              <w:ind w:left="57" w:hanging="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pubblicazioni di rilevanza internazionale.</w:t>
            </w:r>
          </w:p>
        </w:tc>
      </w:tr>
    </w:tbl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Parole chiave 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bitrato, ELF, ESP, Inglese giuridico 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scrizione dei risultati attesi: originalità e ricaduta sull’avanzamento della conoscenza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etto offrirà nuovi spunti per comprendere meglio il funzionamento dell’istituto dell’arbitrato in alcuni paesi asiatici evidenziandone le peculiarità da un punto di visto linguistico, discorsivo, comunicativo e pragmatico. 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e le specificità che l’arbitrato assume in paesi diversi, un’approfondita analisi dei documenti, delle norme e delle varie fasi dei procedimenti costituisce la base per una migliore interazione tra culture giuridiche profondamente diverse, come quelle occidentali e quelle orientali. Pur non avendo ancora conosciuto un’ampia diffusione in letteratura, approcci contrastivi di questo tipo nello specifico campo dell’arbitrato sono fondamentali, soprattutto alla luce del fatto che i processi di globalizzazione determinano un costante contatto tra diversi sistemi giuridici.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pproccio metodologico è caratterizzato da alta originalità in quanto va oltre un aspetto puramente teorico e combina analisi linguistiche e discorsive di materiali autentici con dati etnografici raccolti tramite esperti del settore.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 particolare, verranno perseguiti i seguenti risultati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RISULTATI DI CONOSCENZA 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 Creazione di un corpus di documenti autentici 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 Evidenziazione delle peculiarità linguistiche dell’inglese utilizzato come lingua franca nei documenti prodotti nei procedimenti arbitrali internazionali condotti in paesi asiatici;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 Evidenziazione delle differenze culturali che caratterizzano la conduzione dei procedimenti nei paesi asiatici rispetto a quelli occidentali.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RISULTATI DI DIFFUSIONE 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 pubblicazione sul web dei risultati della ricerca;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 partecipazione a seminari nazionali e internazionali;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 xml:space="preserve"> pubblicazioni di rilevanza internazionale.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bliografia di riferimento</w:t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Ali, S. 2010. Barricades and Checkered Flags: Comparing Views on Roadblocks and  Facilitators of Settlement among Arbitration Practitioners in East Asia and the West. Pacific   Rim Law and Policy Journal 18/2, 244-278.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hatia, V. K / Candlin, C. N. 2004. Analysing Arbitration Laws across Legal Systems. Hermes, 32, 13-44.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hatia, V. K. / Candlin, Christopher N. / Gotti, Maurizio 2012. Contested Identities in International Arbitration Practice. In Bhatia, Vijay K. / Candlin, Christopher N. / Gotti, Maurizio (eds) Discourse and Practice in International Commercial Arbitration: Issues, Challenges and Prospects. Farnham: Ashgate, 301-318.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iswas, T. K. 2014. Introduction to Arbitration in India. Alphen aan den Rijn, The Netherlands: Kluwer Law International.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uckland, W. W. / McNair, A. D. 22008. Roman Law and Common Law: A Comparison in Outline. Cambridge: Cambridge University Press.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Galdia, M. 2009. Legal Linguistics. Frankfurt am Main: Peter Lang.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Gotti, M. 2012. The Litigational ‘Colonisation’ of ADR Discourse. International Journal of Law, Language &amp; Discourse 2/1, 31-51.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Gotti, M. / Bhatia, V. K. / Candlin, C. N. (eds) 2012. Discourse and Practice in International Commercial Arbitration. Farnham: Ashgate. 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Hahm, C. 2003. Law, Culture and the Politics of Confucianism. Columbia Journal Asian Law 16/2, 253-301.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Jackson, B. 1995. Making Sense in Law: Linguistic, Psychological, and Semiotic Perspectives. Liverpool: Deborah Charles. 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athpalia, S. 2012. Is arbitration being colonized by litigation? Practitioners’ views in the Singapore context. In Bhatia, Vijay K. / Candlin, Christopher N. / Gotti, Maurizio (eds). Discourse and Practice in International Commercial Arbitration: Issues, Challenges and Prospects. Farnham: Ashagte, 263-281.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Moser, M. 2008. 2nd ed. Arbitration in Asia. Huntington: Juris Publishing. </w:t>
      </w:r>
    </w:p>
    <w:p>
      <w:pPr>
        <w:pStyle w:val="Normal"/>
        <w:ind w:left="5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oses, M. L. 2008. The Principles and Practice of International Commercial Arbitration. New York: Cambridge University Press.</w:t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Nariman, F. S. 2000. The Spirit of Arbitration: The Tenth Annual Goff Lecture. Arbitration International 16/3, 261-278.</w:t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Sarangi, S. / Candlin, C. N. 2004. Making methodology matter. </w:t>
      </w:r>
      <w:r>
        <w:rPr>
          <w:rFonts w:cs="Arial" w:ascii="Arial" w:hAnsi="Arial"/>
          <w:sz w:val="22"/>
          <w:szCs w:val="22"/>
        </w:rPr>
        <w:t>Journal of Applied Linguistics 1/2, 101</w:t>
      </w:r>
      <w:r>
        <w:rPr>
          <w:rFonts w:cs="Cambria Math" w:ascii="Cambria Math" w:hAnsi="Cambria Math"/>
          <w:sz w:val="22"/>
          <w:szCs w:val="22"/>
        </w:rPr>
        <w:t>‐</w:t>
      </w:r>
      <w:r>
        <w:rPr>
          <w:rFonts w:cs="Arial" w:ascii="Arial" w:hAnsi="Arial"/>
          <w:sz w:val="22"/>
          <w:szCs w:val="22"/>
        </w:rPr>
        <w:t>106.</w:t>
      </w:r>
    </w:p>
    <w:p>
      <w:pPr>
        <w:pStyle w:val="Normal"/>
        <w:ind w:left="57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Tiersma, P. 1999. Legal Language. Chicago: The University of Chicago Press</w:t>
      </w:r>
    </w:p>
    <w:sectPr>
      <w:footerReference w:type="default" r:id="rId2"/>
      <w:type w:val="nextPage"/>
      <w:pgSz w:w="11906" w:h="16838"/>
      <w:pgMar w:left="1418" w:right="1418" w:gutter="0" w:header="0" w:top="1701" w:footer="709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927" w:hanging="0"/>
      <w:jc w:val="both"/>
      <w:outlineLvl w:val="5"/>
    </w:pPr>
    <w:rPr>
      <w:i/>
      <w:iCs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" w:hAnsi="Times" w:eastAsia="Times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  <w:sz w:val="23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3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estonormaleCarattere">
    <w:name w:val="Testo normale Carattere"/>
    <w:qFormat/>
    <w:rPr>
      <w:rFonts w:ascii="Courier New" w:hAnsi="Courier New" w:cs="Courier New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7:02:00Z</dcterms:created>
  <dc:creator>debora.tozzi</dc:creator>
  <dc:description/>
  <cp:keywords/>
  <dc:language>en-US</dc:language>
  <cp:lastModifiedBy>Debora Tozzi</cp:lastModifiedBy>
  <cp:lastPrinted>2015-04-07T15:25:00Z</cp:lastPrinted>
  <dcterms:modified xsi:type="dcterms:W3CDTF">2015-04-07T13:30:00Z</dcterms:modified>
  <cp:revision>8</cp:revision>
  <dc:subject/>
  <dc:title/>
</cp:coreProperties>
</file>