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Centro di Ateneo per la qualità dell’insegnamento e dell’apprendimento (CQIA) per la durata di 12 mesi nell’ambito del settore concorsuale 11/D2 (Didattica, pedagogia speciale e ricerca educativa) - settore scientifico disciplinare M-PED/03 – Didattica e pedagogia speciale bandito con decreto rettorale repertorio n. 239/2015, prot. n. 13488/III/13 del 29.04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Centro di Ateneo per la qualità dell’insegnamento e dell’apprendimento (CQIA) per la durata di 12 mesi nell’ambito del settore concorsuale 11/D2 (Didattica, pedagogia speciale e ricerca educativa) - settore scientifico disciplinare M-PED/03 – Didattica e pedagogia speciale bandito con decreto rettorale repertorio n. 239/2015, prot. n. 13488/III/13 del 29.04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2:00Z</dcterms:created>
  <dc:creator>grafica</dc:creator>
  <dc:description/>
  <cp:keywords/>
  <dc:language>en-US</dc:language>
  <cp:lastModifiedBy>Debora Tozzi</cp:lastModifiedBy>
  <cp:lastPrinted>2015-04-29T16:21:00Z</cp:lastPrinted>
  <dcterms:modified xsi:type="dcterms:W3CDTF">2015-04-29T14:22:00Z</dcterms:modified>
  <cp:revision>3</cp:revision>
  <dc:subject/>
  <dc:title> </dc:title>
</cp:coreProperties>
</file>