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G1 (Automatica) - settore scientifico disciplinare ING-INF/04 – Automatica bandito con decreto rettorale repertorio n. 30/2015, prot. n. 2392/III/13 del 22.01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3 mesi nell’ambito del settore concorsuale 09/G1 (Automatica) - settore scientifico disciplinare ING-INF/04 – Automatica bandito con decreto rettorale repertorio n. 30/2015, prot. n. 2392/III/13 del 22.01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48:00Z</dcterms:created>
  <dc:creator>grafica</dc:creator>
  <dc:description/>
  <cp:keywords/>
  <dc:language>en-US</dc:language>
  <cp:lastModifiedBy>Debora Tozzi</cp:lastModifiedBy>
  <cp:lastPrinted>2014-11-06T09:58:00Z</cp:lastPrinted>
  <dcterms:modified xsi:type="dcterms:W3CDTF">2015-01-22T12:48:00Z</dcterms:modified>
  <cp:revision>3</cp:revision>
  <dc:subject/>
  <dc:title> </dc:title>
</cp:coreProperties>
</file>