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cs="Times"/>
        </w:rPr>
        <w:t xml:space="preserve">          </w:t>
      </w:r>
      <w:r>
        <w:rPr/>
        <w:tab/>
        <w:tab/>
        <w:tab/>
        <w:tab/>
        <w:tab/>
        <w:tab/>
        <w:t xml:space="preserve"> </w:t>
        <w:tab/>
        <w:tab/>
        <w:tab/>
      </w:r>
      <w:r>
        <w:rPr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Giurisprudenza per la durata di 12 mesi nell’ambito del settore concorsuale 12/F1 (Diritto processuale civile) - settore scientifico disciplinare IUS/15 – Diritto processuale civile bandito con decreto rettorale repertorio n. 31/2015, prot. n. 2393/III/13 del 22.01.2015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glese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>(le donne coniugate indicheranno il cognome da nubile seguito dal proprio nome) codice fiscale ………………………………………. chiede d’essere ammess...  a partecipare alla selezione pubblica per titoli e colloquio, per il conferimento di n. 1 assegno per lo svolgimento di attività di ricerca presso il Dipartimento di Giurisprudenza per la durata di 12 mesi nell’ambito del settore concorsuale 12/F1 (Diritto processuale civile) - settore scientifico disciplinare IUS/15 – Diritto processuale civile bandito con decreto rettorale repertorio n. 31/2015, prot. n. 2393/III/13 del 22.01.2015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inglese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Estremosel">
    <w:name w:val="estremosel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51:00Z</dcterms:created>
  <dc:creator>grafica</dc:creator>
  <dc:description/>
  <cp:keywords/>
  <dc:language>en-US</dc:language>
  <cp:lastModifiedBy>Debora Tozzi</cp:lastModifiedBy>
  <cp:lastPrinted>2015-01-22T13:51:00Z</cp:lastPrinted>
  <dcterms:modified xsi:type="dcterms:W3CDTF">2015-01-22T12:52:00Z</dcterms:modified>
  <cp:revision>3</cp:revision>
  <dc:subject/>
  <dc:title> </dc:title>
</cp:coreProperties>
</file>