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evuta di versamento n. 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left="6237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Spett.le</w:t>
      </w:r>
    </w:p>
    <w:p>
      <w:pPr>
        <w:pStyle w:val="Normal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</w:t>
      </w:r>
    </w:p>
    <w:p>
      <w:pPr>
        <w:pStyle w:val="Normal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ichiara di aver ricevuto in data ……….. da …….……. la somma di Euro ………. (………………) per borsa di studio/contributo del dottorato di ricerca in ………………….. (…….. ciclo ………… rata) a titolo di erogazione liberale ai sensi della L. 23/12/2005 n. 266, art. 1, comma 35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La suddetta erogazione è pertanto deducibile in sede di dichiarazione dei redditi nei limiti previsti dal TUIR e non è soggetta a IVA per mancanza del presupposto oggettivo di cui al D.P.R. 633/72 e successive  modificazio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gamo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. 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                        </w:t>
        <w:tab/>
        <w:t xml:space="preserve"> UFFICIO CONTABILITÀ GENERALE E FISC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        </w:t>
        <w:tab/>
        <w:t xml:space="preserve">                       (……………………………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58:00Z</dcterms:created>
  <dc:creator>Morena Garimberti</dc:creator>
  <dc:description/>
  <cp:keywords/>
  <dc:language>en-US</dc:language>
  <cp:lastModifiedBy>cattaneo</cp:lastModifiedBy>
  <cp:lastPrinted>2007-09-19T11:58:00Z</cp:lastPrinted>
  <dcterms:modified xsi:type="dcterms:W3CDTF">2007-10-04T17:06:00Z</dcterms:modified>
  <cp:revision>5</cp:revision>
  <dc:subject/>
  <dc:title>DIPARTIMENTO DI INGEGNERIA</dc:title>
</cp:coreProperties>
</file>